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жовт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05-40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ого акт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рейдерування та відсипку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нтової дороги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ий акт щодо виконання робіт з грейдерування та відсипки грунтової дороги в смт. Козелець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 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ий акт на виконання робіт з грейдерування та відсипку грунтової дороги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Чехова в смт. Козелець Чернігівської області (дефектний акт додає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ому акті робіт, у межах коштів, передбачених селищним бюджетом на 2022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Олена ЗОЛОТАРЕВСЬКА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07:00Z</dcterms:created>
  <dc:creator>Ponomarenkosp2507</dc:creator>
  <dc:description/>
  <cp:keywords/>
  <dc:language>en-US</dc:language>
  <cp:lastModifiedBy>Людмила</cp:lastModifiedBy>
  <cp:lastPrinted>2022-10-25T18:22:00Z</cp:lastPrinted>
  <dcterms:modified xsi:type="dcterms:W3CDTF">2022-10-25T15:22:00Z</dcterms:modified>
  <cp:revision>16</cp:revision>
  <dc:subject/>
  <dc:title> </dc:title>
</cp:coreProperties>
</file>